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ที่ส่งมาด้วย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Style16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6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ประกอบการพิจารณาเลื่อนเงิ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ข้าราชการพลเรือนสามัญ</w:t>
      </w:r>
    </w:p>
    <w:p>
      <w:pPr>
        <w:pStyle w:val="Style16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ณ 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</w:t>
      </w:r>
      <w:r>
        <w:rPr>
          <w:rFonts w:cs="TH SarabunIT๙" w:ascii="TH SarabunIT๙" w:hAnsi="TH SarabunIT๙"/>
          <w:sz w:val="32"/>
          <w:szCs w:val="32"/>
        </w:rPr>
        <w:t>2565</w:t>
      </w:r>
    </w:p>
    <w:p>
      <w:pPr>
        <w:pStyle w:val="Style16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Style16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</w:t>
      </w:r>
    </w:p>
    <w:p>
      <w:pPr>
        <w:pStyle w:val="Style16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ข้าราชการพลเรือนสามัญ ทั้งหมด 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Style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งินที่ได้รับจัดสรรจากจังหวัด ร้อยละ </w:t>
      </w:r>
      <w:r>
        <w:rPr>
          <w:rFonts w:cs="TH SarabunIT๙" w:ascii="TH SarabunIT๙" w:hAnsi="TH SarabunIT๙"/>
          <w:sz w:val="32"/>
          <w:szCs w:val="32"/>
        </w:rPr>
        <w:t xml:space="preserve">2.97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Style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ที่ใช้เลื่อนเงินเดือนให้ข้าราชการในสังกัด จำนว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</w:p>
    <w:p>
      <w:pPr>
        <w:pStyle w:val="Style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คงเหลือหลังจากใช้เลื่อนเงินเดือน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Style16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5195</wp:posOffset>
                </wp:positionH>
                <wp:positionV relativeFrom="paragraph">
                  <wp:posOffset>49530</wp:posOffset>
                </wp:positionV>
                <wp:extent cx="14287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85pt;margin-top:3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ผลการปฏิบัติราช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ให้ใส่เครื่องหมาย </w: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√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 ในช่อง      ที่ดำเนินการเพียง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1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ข้อเท่านั้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Style16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57785</wp:posOffset>
                </wp:positionV>
                <wp:extent cx="1428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4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ตามหลักเกณฑ์และวิธีการประเมินผลการปฏิบัติงานที่กำหนดในประกาศจังหวัดสมุทรปราการ</w:t>
      </w:r>
    </w:p>
    <w:p>
      <w:pPr>
        <w:pStyle w:val="Style16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       พฤศจิกายน </w:t>
      </w:r>
      <w:r>
        <w:rPr>
          <w:rFonts w:cs="TH SarabunIT๙" w:ascii="TH SarabunIT๙" w:hAnsi="TH SarabunIT๙"/>
          <w:sz w:val="32"/>
          <w:szCs w:val="32"/>
        </w:rPr>
        <w:t>2564</w:t>
      </w:r>
    </w:p>
    <w:p>
      <w:pPr>
        <w:pStyle w:val="Style16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46355</wp:posOffset>
                </wp:positionV>
                <wp:extent cx="1428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3.6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ตามหลักเกณฑ์และวิธีการประเมินผลการปฏิบัติงานที่กรมต้นสังกัดกำหนด</w:t>
      </w:r>
    </w:p>
    <w:p>
      <w:pPr>
        <w:pStyle w:val="Style16"/>
        <w:tabs>
          <w:tab w:val="left" w:pos="720" w:leader="none"/>
        </w:tabs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Style16"/>
        <w:tabs>
          <w:tab w:val="left" w:pos="72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ดับการประเมินผลการปฏิบัติราชการ และการเลื่อนเงินเดือ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้า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=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560"/>
        <w:gridCol w:w="2976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่วงการเลื่อนเงินเดือนร้อยล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ดีเด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ดีมา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ด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พอใช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ต้องปรับปรุ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Style16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6"/>
        <w:tabs>
          <w:tab w:val="left" w:pos="72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ผลด้านพฤติกรรมการปฏิบัติราชการ หรือสมรรถนะหลัก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Competency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843"/>
        <w:gridCol w:w="2268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b/>
                <w:bCs/>
                <w:sz w:val="10"/>
                <w:szCs w:val="10"/>
              </w:rPr>
            </w:r>
          </w:p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b/>
                <w:bCs/>
                <w:sz w:val="10"/>
                <w:szCs w:val="1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b/>
                <w:bCs/>
                <w:sz w:val="10"/>
                <w:szCs w:val="10"/>
              </w:rPr>
            </w:r>
          </w:p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ภทตำแหน่ง</w:t>
            </w:r>
          </w:p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b/>
                <w:bCs/>
                <w:sz w:val="10"/>
                <w:szCs w:val="10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ข้าราชการที่ผ่านเกณฑ์การประเมินร้อยละ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b/>
                <w:bCs/>
                <w:sz w:val="10"/>
                <w:szCs w:val="10"/>
              </w:rPr>
            </w:r>
          </w:p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ที่ผ่านเกณฑ์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ที่ไม่ผ่านเกณฑ์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ภทวิชาการ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ชำนาญการพิเศ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ชำนาญ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ปฏิบัติ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ภททั่วไป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อาวุโ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ชำนาญ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ปฏิบัติ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Style16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รวจแล้วถูกต้อง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 xml:space="preserve">(......................................................) </w:t>
      </w:r>
      <w:r>
        <w:rPr>
          <w:rFonts w:ascii="TH SarabunIT๙" w:hAnsi="TH SarabunIT๙" w:cs="TH SarabunIT๙"/>
          <w:sz w:val="32"/>
          <w:sz w:val="32"/>
          <w:szCs w:val="32"/>
        </w:rPr>
        <w:t>ผู้ราย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ราช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(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sectPr>
      <w:type w:val="nextPage"/>
      <w:pgSz w:w="11906" w:h="16838"/>
      <w:pgMar w:left="993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03:20:00Z</dcterms:created>
  <dc:creator>Administrators</dc:creator>
  <dc:description/>
  <cp:keywords/>
  <dc:language>en-US</dc:language>
  <cp:lastModifiedBy>DELL_MOI</cp:lastModifiedBy>
  <cp:lastPrinted>2021-01-15T19:49:00Z</cp:lastPrinted>
  <dcterms:modified xsi:type="dcterms:W3CDTF">2021-11-01T10:36:00Z</dcterms:modified>
  <cp:revision>96</cp:revision>
  <dc:subject/>
  <dc:title/>
</cp:coreProperties>
</file>