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ที่ส่งมาด้วย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Style16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</w:p>
    <w:p>
      <w:pPr>
        <w:pStyle w:val="Style16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รายงานผลการปฏิบัติราชการประกอบการพิจารณาเลื่อนเงิ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ข้าราชการพลเรือนสามั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70 </w:t>
      </w:r>
      <w:r>
        <w:rPr>
          <w:rFonts w:cs="TH SarabunIT๙" w:ascii="TH SarabunIT๙" w:hAnsi="TH SarabunIT๙"/>
          <w:sz w:val="32"/>
          <w:szCs w:val="32"/>
        </w:rPr>
        <w:t>: 30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Style16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ณ 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</w:t>
      </w:r>
      <w:r>
        <w:rPr>
          <w:rFonts w:cs="TH SarabunIT๙" w:ascii="TH SarabunIT๙" w:hAnsi="TH SarabunIT๙"/>
          <w:sz w:val="32"/>
          <w:szCs w:val="32"/>
        </w:rPr>
        <w:t>2565</w:t>
      </w:r>
    </w:p>
    <w:p>
      <w:pPr>
        <w:pStyle w:val="Style16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6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</w:t>
      </w:r>
    </w:p>
    <w:tbl>
      <w:tblPr>
        <w:tblW w:w="15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134"/>
        <w:gridCol w:w="1984"/>
        <w:gridCol w:w="1276"/>
        <w:gridCol w:w="1276"/>
        <w:gridCol w:w="992"/>
        <w:gridCol w:w="992"/>
        <w:gridCol w:w="992"/>
        <w:gridCol w:w="993"/>
        <w:gridCol w:w="879"/>
        <w:gridCol w:w="898"/>
        <w:gridCol w:w="9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กุล</w:t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ที่</w:t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เภท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ชื่อตำแหน่ง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ประเมินผลการปฏิบัติราชการ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2)+(4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ายเหตุ</w:t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ได้เลื่อ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ภท</w:t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หรือพฤติกรรม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0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0 (4)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Style1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ผลการประเมิน</w:t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ดีเด่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ดีมา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ดี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พอใช้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ต้องปรับปรุ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รวมข้าราชการทั้งหม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**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ราชการลงชื่อกำกับในแบบสรุปการประเมินทุกหน้า</w:t>
      </w:r>
    </w:p>
    <w:p>
      <w:pPr>
        <w:pStyle w:val="Style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**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ผลการประเมินอยู่ในระดับต้องปรับปรุง และไม่ได้รับการประเมิน เช่น ลาศึกษาเกิ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ให้ระบุในช่องหมายเหตุ</w:t>
      </w:r>
    </w:p>
    <w:p>
      <w:pPr>
        <w:pStyle w:val="Style16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IT๙" w:hAnsi="TH SarabunIT๙" w:eastAsia="Calibri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03:20:00Z</dcterms:created>
  <dc:creator>Administrators</dc:creator>
  <dc:description/>
  <cp:keywords/>
  <dc:language>en-US</dc:language>
  <cp:lastModifiedBy>DELL_MOI</cp:lastModifiedBy>
  <cp:lastPrinted>2021-01-15T18:58:00Z</cp:lastPrinted>
  <dcterms:modified xsi:type="dcterms:W3CDTF">2021-11-01T10:18:00Z</dcterms:modified>
  <cp:revision>91</cp:revision>
  <dc:subject/>
  <dc:title/>
</cp:coreProperties>
</file>