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บบรายงานการประเมินความเสี่ยงการทุจริตการใช้จ่ายงบประมาณ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ตามพระราชกำหนดให้อำนาจกระทรวงการคลังกู้เงินเพื่อแก้ไขปัญหาเยียวยา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ละฟื้นฟูเศรษฐกิจและสังคมที่ได้รับผลกระทบจากการระบาด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 xml:space="preserve">ของโรคติดเชื้อไวรัสโคโรน่า 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 xml:space="preserve">2019 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พ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ศ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2563</w:t>
      </w:r>
    </w:p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color w:val="FFFFFF"/>
          <w:sz w:val="40"/>
          <w:szCs w:val="40"/>
        </w:rPr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สำนักงาน 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ท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bCs/>
          <w:color w:val="FFFFFF"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color w:val="FFFFFF"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หน่วย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ทรว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กรอก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1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ระบุ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88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"/>
        <w:gridCol w:w="3591"/>
        <w:gridCol w:w="4661"/>
      </w:tblGrid>
      <w:tr>
        <w:trPr>
          <w:trHeight w:val="9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  <w:r>
              <w:rPr>
                <w:rFonts w:eastAsia="TH SarabunPSK" w:cs="TH SarabunIT๙" w:ascii="TH SarabunIT๙" w:hAnsi="TH SarabunIT๙"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H SarabunPSK" w:cs="TH SarabunIT๙"/>
                <w:bCs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2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ประเมินสถานะ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954" w:type="dxa"/>
        <w:jc w:val="left"/>
        <w:tblInd w:w="-2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4"/>
        <w:gridCol w:w="4111"/>
        <w:gridCol w:w="992"/>
        <w:gridCol w:w="992"/>
        <w:gridCol w:w="992"/>
        <w:gridCol w:w="993"/>
      </w:tblGrid>
      <w:tr>
        <w:trPr>
          <w:trHeight w:val="5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ขีย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หลื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ส้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แด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sz w:val="24"/>
          <w:szCs w:val="24"/>
          <w:u w:val="single"/>
        </w:rPr>
      </w:pPr>
      <w:r>
        <w:rPr>
          <w:rFonts w:eastAsia="TH SarabunIT๙" w:cs="TH SarabunIT๙" w:ascii="TH SarabunIT๙" w:hAnsi="TH SarabunIT๙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rPr>
          <w:rFonts w:ascii="TH SarabunIT๙" w:hAnsi="TH SarabunIT๙" w:eastAsia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ab/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3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การประเมินค่าความเสี่ยงรวม</w:t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072" w:type="dxa"/>
        <w:jc w:val="left"/>
        <w:tblInd w:w="-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006"/>
        <w:gridCol w:w="1842"/>
        <w:gridCol w:w="1985"/>
        <w:gridCol w:w="16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วามเสี่ยงรูปแบบพฤติการณ์ความเสี่ยงการทุจร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จำเป็นของการเฝ้าระวัง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รุนแรงของผลกระทบ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่าความเสี่ยง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 xml:space="preserve">จำเป็น 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 xml:space="preserve">X 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ุนแร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32"/>
          <w:szCs w:val="32"/>
        </w:rPr>
      </w:pPr>
      <w:r>
        <w:rPr>
          <w:rFonts w:eastAsia="TH SarabunPSK" w:cs="TH SarabunIT๙" w:ascii="TH SarabunIT๙" w:hAnsi="TH SarabunIT๙"/>
          <w:b/>
          <w:sz w:val="32"/>
          <w:szCs w:val="32"/>
        </w:rPr>
        <w:tab/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  <w:u w:val="single"/>
        </w:rPr>
        <w:t>ตารางที่ ๔</w:t>
      </w:r>
      <w:r>
        <w:rPr>
          <w:rFonts w:ascii="TH SarabunIT๙" w:hAnsi="TH SarabunIT๙" w:eastAsia="TH SarabunPSK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</w:rPr>
        <w:t>ตารางแสดงการประเมินประสิทธิภาพการควบคุมความเสี่ย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tbl>
      <w:tblPr>
        <w:tblW w:w="8884" w:type="dxa"/>
        <w:jc w:val="left"/>
        <w:tblInd w:w="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4436"/>
        <w:gridCol w:w="1329"/>
        <w:gridCol w:w="1276"/>
        <w:gridCol w:w="1276"/>
      </w:tblGrid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การควบคุ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ในปัจจุบัน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อ่อ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ตารางที่ ๕</w:t>
      </w:r>
      <w:r>
        <w:rPr>
          <w:rFonts w:ascii="TH SarabunIT๙" w:hAnsi="TH SarabunIT๙" w:eastAsia="TH SarabunIT๙" w:cs="TH SarabunIT๙"/>
          <w:b/>
          <w:b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แผนบริหารความเสี่ย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ชื่อแผนบริหารความเสี่ยง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322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7"/>
        <w:gridCol w:w="3647"/>
        <w:gridCol w:w="5008"/>
      </w:tblGrid>
      <w:tr>
        <w:trPr>
          <w:trHeight w:val="1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 รูปแบบพฤติการณ์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มาตรการป้องกันความเสี่ยงการทุจริต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28"/>
                <w:szCs w:val="28"/>
              </w:rPr>
            </w:pPr>
            <w:r>
              <w:rPr>
                <w:rFonts w:eastAsia="TH SarabunPSK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4175</wp:posOffset>
            </wp:positionH>
            <wp:positionV relativeFrom="paragraph">
              <wp:posOffset>142240</wp:posOffset>
            </wp:positionV>
            <wp:extent cx="131064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ารถศึกษาข้อมูลเพิ่มเติมวิธีการประเมินความเสี่ยงการทุจริต</w:t>
      </w:r>
    </w:p>
    <w:p>
      <w:pPr>
        <w:pStyle w:val="Normal"/>
        <w:spacing w:before="0" w:after="0"/>
        <w:jc w:val="right"/>
        <w:rPr>
          <w:rFonts w:ascii="TH SarabunIT๙" w:hAnsi="TH SarabunIT๙" w:eastAsia="Tahoma" w:cs="TH SarabunIT๙"/>
          <w:b/>
          <w:b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าม</w:t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คู่มือแนวทางการประเมิ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การจัดทำมาตรการป้องกั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อบถามเพิ่มเติมได้ที่คลินิกส่งเสริมธรรมาภิบาลฯ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 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ทั้งส่วนกลาง และ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9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ขตพื้นที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ที่ร้อยโท เจนรบ  พละเดช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ส่งเสริมฯ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1863159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าณัชชา  นนทจันทร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654789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รุจิภาส    จรรยาศรี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6194747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ิติพล  ภูหงษ์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38912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กิจ  อุทัยศรี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0334334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นางกัลญกร  วัฒนะภัทรา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4446505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sz w:val="32"/>
          <w:sz w:val="32"/>
          <w:szCs w:val="32"/>
        </w:rPr>
        <w:t>นายยงยุทธ  บวรธนเรือง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5485770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นายชิดชนก ชุมพ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5390472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นายนนทพัฒน์  สิงห์ประยู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2357460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นายพลกฤติ  ผดุงฉั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6469449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กัญญา  รัตนมณีย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4529396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ิยะรัตน์  ไชยวรรณ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231318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ordia New"/>
      <w:color w:val="000000"/>
      <w:sz w:val="22"/>
      <w:szCs w:val="2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12:00Z</dcterms:created>
  <dc:creator>PACC</dc:creator>
  <dc:description/>
  <dc:language>en-US</dc:language>
  <cp:lastModifiedBy>DELL_MOI</cp:lastModifiedBy>
  <cp:lastPrinted>2021-04-20T10:40:00Z</cp:lastPrinted>
  <dcterms:modified xsi:type="dcterms:W3CDTF">2021-04-20T03:40:00Z</dcterms:modified>
  <cp:revision>4</cp:revision>
  <dc:subject/>
  <dc:title/>
</cp:coreProperties>
</file>